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знанию утратившими силу, изменению или принятию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проекта закона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едоставлении членам гаражных кооператив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, на которых расположены гаражи, в собственность бесплатно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инятия проекта закона Ульяновской области «О предоставлении членам гаражных кооперативов земельных участков, на которых расположены гаражи, в собственность бесплатно» потребуется принятие приказа Департамента государственного имущества и земельных отношений Ульяновской области </w:t>
        <w:br/>
        <w:t xml:space="preserve">«О некоторых мерах по реализации Закона Ульяновской области </w:t>
        <w:br/>
        <w:t xml:space="preserve">«О предоставлении членам гаражных кооперативов земельных участков, на которых расположены гаражи, в собственность бесплатно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земельных отношений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                          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-23</cp:lastModifiedBy>
  <cp:lastPrinted>2016-06-08T09:52:00Z</cp:lastPrinted>
  <dcterms:modified xsi:type="dcterms:W3CDTF">2016-06-08T05:55:00Z</dcterms:modified>
  <cp:revision>15</cp:revision>
  <dc:subject/>
  <dc:title>Перечень актов областного законодательства, </dc:title>
</cp:coreProperties>
</file>